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члана 20. Закона о локалној самоуправи (''Сл. гласник РС'', бр. 129/07), чланова 4, 5. и 65. став 1. Закона о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вним предузећима (''Сл.гласник РС'', бр. 119/12) члана 2. и 3. Закона о комуналним делатностима ( Сл. гласник Рс бр. 88/11), као и члана 36. Став 1. Тачка 6. Статута Општине Баточина (''Сл. гласник општине Баточина'', бр. 10/08), Скупштина општина Баточина, на седници одржаној дана 16.05.2014. године, донела је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Д Л У К У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ОСНИВАЊУ ЈАВНОГ ПРЕДУЗЕЋА  ''ЛЕПЕНИЦА БАТОЧИНА''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ПШТЕ ОДРЕДБ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нивање Јавног предузећ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ди обезбеђивања трајних услова пружања комуналних услуга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нива се Јавно предузеће ''Лепеница Баточина'' (у даљем тексту: Јавно предузеће )</w:t>
      </w:r>
      <w:r>
        <w:rPr>
          <w:rFonts w:cs="Times New Roman" w:ascii="Times New Roman" w:hAnsi="Times New Roman"/>
          <w:sz w:val="24"/>
          <w:szCs w:val="24"/>
          <w:lang w:val="sr-RS"/>
        </w:rPr>
        <w:t>, и уписује се у регистар Агенције за привредне регистре Републике Србиј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Циљеви оснивањ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2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Јавно предузеће  се оснива ради обезбеђења трајних услова пружања комуналних услуга које су од општег интереса и  уредног задовољавања потреба крајњих корисника услуга.</w:t>
      </w:r>
    </w:p>
    <w:p>
      <w:pPr>
        <w:pStyle w:val="Stil1tekst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Јавно предузеће ће пословати у складу са Законом, добрим пословним обичајима и пословним моралом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мет одлук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м Одлуком, у складу са Законом о јавним предузећима, регулисана су права и обавезе оснивача и Јав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 у обављању делатности од општег интереса, а нарочито: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зив и седиште оснивача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овно име и седиште Јавног предузећа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тежна делатност Јав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а, обавезе и одговорности оснивача према Јавном предузећу и Јавног предузећа према оснивачу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лови и начин утврђивања и распоређивања добити, односно начину покрића губитака и сношењу ризика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ловима и начину задуживања Јав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ступање Јавног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>редузећа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нос основног капитала, као и опис, врста и вредност неновчаног улога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ргани Јав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мовина која се не може отуђити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сполагање (отуђење и прибављање) стварима у јавној својини која су пренета у својину Јав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 у складу са законом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та животне средине;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уга питања од значаја за несметано обављање делатности за коју се оснива Јав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ДАЦИ О ОСНИВАЧ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нивач Јавног предузећ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4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>Оснивач Јавног предузећа је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а Баточина, ул. Краља Петра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37, Матични број 07269315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>Права Оснивача остварује Скупштина Општине.</w:t>
        <w:tab/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авни статус Јавног предузећ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5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Јавно предузеће има статус правног лица са правима, обавезама и одговорностима утврђеним Законо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Јавно предузеће у правном промету са трећим лицима има сва овлашћења и иступа у своје име и за свој рачун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дговорност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 обавезе јавног предузећ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6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Јав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е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своје обавезе одговара целокупном својом имовин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снивач не одговара за обавезе Јавног предузећа, осим у случајевима прописаним законом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Заступање и представљање јавног предузећ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7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Јав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е заступа и представља директор.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I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СЛОВНО ИМЕ И СЕДИШТ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словно име Јавног предузећ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8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Јавно предузеће ће пословати  под следећим пословним именом: Јавно предузеће ''Лепеница Баточина'' Баточи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раћено пословно име је ЈП ''Лепеница Баточина'' Баточи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промени пословног имена одлучује Надзорни одбор Јавног предузећа уз сагласност Оснивач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едиште јавног предузећ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9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Седиште Јавног предузећа је у Баточини, улица Карађорђева бб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промени седишта Јавног предузећа одлучује Надзорни одбор уз сагласност Оснивач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ечат, штамбиљ и знак Јавног предузећ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0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Јавно Предузеће Баточина има свој печат и штамбиљ са исписаним текстом на српском језику и ћириличним писм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ечат је округлог облика и садржи пуно пословно име и седиште Јавног предузећ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Штамбиљ је правоугаоног облика и садржи пуно пословно име, седиште Јавног предузећа и место за датум и број.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пис Јавног предузећа у регистар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Јавно предузеће се за обављање своје делатности од општег интереса утврђене овом Одлуком, уписује у регистар у сладу са Законом којим се уређује правни положај привредних друштва и поступак регистрације, у складу са Законом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нутрашња организација Јавног Предузећ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2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ав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е послује као јединствена радна цели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Актом директора Јавног предузећа уређује се унутрашња организација и систематизација посло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ЕЛАТНОСТ ЈАВНОГ ПРЕДУЗЕЋ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тежна делатнос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3.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тежна делатност Јавног предузећа је:</w:t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     </w:t>
      </w:r>
      <w:r>
        <w:rPr>
          <w:rFonts w:cs="Times New Roman" w:ascii="Times New Roman" w:hAnsi="Times New Roman"/>
          <w:sz w:val="24"/>
          <w:szCs w:val="24"/>
          <w:lang w:val="sr-CS"/>
        </w:rPr>
        <w:t>81.30  Услуге уређења и одржавања околине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им наведене претежне делатности Јавно предузећа обављаће и друге делатности као што су:</w:t>
      </w:r>
    </w:p>
    <w:p>
      <w:pPr>
        <w:pStyle w:val="Text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Latn-ME" w:eastAsia="en-US"/>
        </w:rPr>
        <w:t>37.00</w:t>
      </w:r>
      <w:r>
        <w:rPr>
          <w:rFonts w:cs="Times New Roman" w:ascii="Times New Roman" w:hAnsi="Times New Roman"/>
          <w:b/>
          <w:sz w:val="24"/>
          <w:szCs w:val="24"/>
          <w:lang w:val="sr-Latn-ME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Latn-ME" w:eastAsia="en-US"/>
        </w:rPr>
        <w:t>Уклањање отпадних вода</w:t>
      </w:r>
    </w:p>
    <w:p>
      <w:pPr>
        <w:pStyle w:val="Text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35.30 Снабдевање паром и климатизација</w:t>
      </w:r>
    </w:p>
    <w:p>
      <w:pPr>
        <w:pStyle w:val="Text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38.11   Сакупљање отпада који није опасан</w:t>
      </w:r>
    </w:p>
    <w:p>
      <w:pPr>
        <w:pStyle w:val="Text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42.21   Изградња цевовода</w:t>
      </w:r>
    </w:p>
    <w:p>
      <w:pPr>
        <w:pStyle w:val="Text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 xml:space="preserve">43.22  Постављање водоводних, канализационих, грејних и климатизационих  </w:t>
      </w:r>
    </w:p>
    <w:p>
      <w:pPr>
        <w:pStyle w:val="Text"/>
        <w:spacing w:before="0" w:after="0"/>
        <w:ind w:left="720" w:hanging="0"/>
        <w:rPr>
          <w:rFonts w:ascii="Times New Roman" w:hAnsi="Times New Roman" w:cs="Times New Roman"/>
          <w:i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 xml:space="preserve">                  </w:t>
      </w: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>система</w:t>
      </w:r>
    </w:p>
    <w:p>
      <w:pPr>
        <w:pStyle w:val="Text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 xml:space="preserve">47.78   Остала трговина на мало новим производима у специјализованим  </w:t>
      </w:r>
    </w:p>
    <w:p>
      <w:pPr>
        <w:pStyle w:val="Text"/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 xml:space="preserve">            </w:t>
      </w: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>продавницама</w:t>
      </w:r>
    </w:p>
    <w:p>
      <w:pPr>
        <w:pStyle w:val="Text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>49.41   Друмски превоз терета</w:t>
      </w:r>
    </w:p>
    <w:p>
      <w:pPr>
        <w:pStyle w:val="Text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>52.21   Услужне делатности у копненом саобраћају</w:t>
      </w:r>
    </w:p>
    <w:p>
      <w:pPr>
        <w:pStyle w:val="Text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70.10   Управљање економским субјектом</w:t>
      </w:r>
    </w:p>
    <w:p>
      <w:pPr>
        <w:pStyle w:val="Text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81.29   Услуге осталог чишћења</w:t>
      </w:r>
    </w:p>
    <w:p>
      <w:pPr>
        <w:pStyle w:val="Text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96.03   Погребне и сродне делатности</w:t>
      </w:r>
    </w:p>
    <w:p>
      <w:pPr>
        <w:pStyle w:val="ListParagraph"/>
        <w:tabs>
          <w:tab w:val="clear" w:pos="708"/>
          <w:tab w:val="left" w:pos="2880" w:leader="none"/>
        </w:tabs>
        <w:rPr>
          <w:rFonts w:ascii="Times New Roman" w:hAnsi="Times New Roman" w:cs="Times New Roman"/>
          <w:color w:val="FF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Јав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е може без уписа у регистар да врши и друге делатности које служе обављању претежне делатности, уколико за те делатности испуњава услове предвиђене законо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 промени делатности Јавног предузећа, као и о обављању других делатности које служе обављању претежне делатности, одлучује Надзорни одбор, уз сагласност оснивача, у складу са закон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слови за обављање делатности као делатности од општег интерес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4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Јавно предузеће може да отпочне обављање делатности кад надлежни државни орган  утврди да су испуњени услови за обављање те делатности у погледу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хничке опремљености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дровске оспособљености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езбедност и здравља на раду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штите и унапређења животне средине и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ругих услова прописаних законом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нивање зависних друшта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5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Јавно предузеће може да оснује зависно друштво капитала за обављање делатности у складу са Законом о привредним друштвим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Јавно предузеће према зависном друштву капитала из става 1 овог члана, има права, обавезе и одговорности које има Општина Баточина као Оснивач према Јавном предузећ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 Одлуку из става 1 овог члана сагласност даје Скупштина општине Баточин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V</w:t>
        <w:tab/>
        <w:t>ИМОВИНА ЈАВНОГ ПРЕДУЗЕЋ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сновни капита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6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новни капитал Јавног предузећа чини улог Оснивач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сновни капитал Јавног предузећа износи 55.000,00 РСД 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снивач ће новчани износ основног капитала уплатити у року од десет дана од дана ступања на снагу ове одлук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овчани износ основног капитала уписаће се у Регистар Агенције за привредне регистре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мовина јавног предузећ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7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Јав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узеће може користити средства у јавној и другим облицима својине, у складу са законом, одлуком оснивача и посебним уговором </w:t>
      </w:r>
      <w:r>
        <w:rPr>
          <w:rFonts w:cs="Times New Roman" w:ascii="Times New Roman" w:hAnsi="Times New Roman"/>
          <w:sz w:val="24"/>
          <w:szCs w:val="24"/>
          <w:lang w:val="ru-RU"/>
        </w:rPr>
        <w:t>којим се регулишу међусобни односи, права и обавезе Јав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узећа са једне и општине, као оснивача, са друге стран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18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ab/>
        <w:t>Средства у јавној својини могу се улагати у капитал Јав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узећ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, у складу са законом и актима Скупштине општине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о основу улагања средстава из става 1. овог члана општина стиче уделе у Јавном предузећу, као и права по основу тих удела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Капитал у Јавном предузећу подељен на уделе уписује се у регистар.</w:t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већање и смањење Оснивачког капитал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9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 повећању или смањењу основног капитала предузећа одлучује Скупштина општине као Оснивач у складу са закон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редства Јавног предузећ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20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Јав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е, у обављању својих делатности, стиче и прибавља средства из следећих извора: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дајом производа и услуга,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 кредита,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 донација и поклона,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 буџета оснивача и буџета Републике Србије аутономне покрајине и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 осталих извора, у складу са закон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асподела доби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21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бит Јав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, утврђена у складу са законом, може се расподелити за повећање основног капитала, резерве или за друге намене, у складу са законом, актима оснивача и овом одлук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Цене производа и услуга предузећ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ан 2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Елементи за одређивање цена комуналних услуга су 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овни расходи исказани у пословним књигама и финансијским извештајим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ходи за изградњу и реконструкцију објеката комуналне инфраструктуре и набавку опреме, према усвојеним програмима и плановима вршиоца комуналне делатности на које је јединица локалне самоуправе дала сагласност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бит вршиоца комуналне делат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редства која су намењена за финансирање обнове и изградње објеката комуналне инфраструктуре исказују се посебно и могу се употребити само за те наме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свајање захтева за измену цена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3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Јав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е је обавезно да захтев за измену цена производа и услуга укључи у свој годишњи програм пословања, у складу са чланом 2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ове Одлук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ада се значајније промене вредности елемената, који су укључени у методологију за обрачунавање цена, Јавно предузеће може да током пословне године да поднесе оснивачу детаљно образложен захтев за одобрење измене цена комуналн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слуга, заједно са изменама годишњег програма пословања.</w:t>
      </w:r>
      <w:ins w:id="0" w:author="Setec" w:date="2009-08-06T08:12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Измене годишњег програма пословања са предлогом за измену цена се достављају се Скупштини општине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Унапређење рада и развоја предузећ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4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напређење рада и развоја Ј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вног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 заснива се на дугорочном и средњорочном плану рада и развој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лановима и програмом рада из става 1. ове Одлуке, утврђују се пословна политика и развој Јавног предузећа, одређују се непосредни задаци и утврђују средства и мере за њихово извршавањ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ланови и програми рада Ј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узећа морају се заснивати на законима којима се уређују одређени односи у делатностима којима се бави Јавно предузећ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ланови и програм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25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ланови и програми Ј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в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 су: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лан и програм развоја Јавног предузећа,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нансијски планови и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уги планови и програми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ланови и програми Ј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вног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 достављају се Скупштини општине најкасније до 1. децембра текуће године за наредну годин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ланови и програми се сматрају донетим када на њих сагласност да Скупштина општин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РАВА И ОБАВЕЗЕ ЈАВНОГ ПРЕДУЗЕЋА И ОСНИВАЧ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ава оснивач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6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 основу учешћа у основном капиталу Ј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вног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пштина, као оснивач има следећа права: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о управљања Јавним предузећем на начин утврђен Статутом Ј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вног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;</w:t>
      </w:r>
    </w:p>
    <w:p>
      <w:pPr>
        <w:pStyle w:val="NoSpacing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аво на учешће у расподели добити Ј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вног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;</w:t>
      </w:r>
    </w:p>
    <w:p>
      <w:pPr>
        <w:pStyle w:val="NoSpacing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аво да буду информисани о пословању Ј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вног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;</w:t>
      </w:r>
    </w:p>
    <w:p>
      <w:pPr>
        <w:pStyle w:val="NoSpacing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о да учествују у расподели ликвидационе или стечајне масе, након престанк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Јавног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узећа стечајем или ликвидацијом, а по измирењу обавеза и 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уга права у складу са закон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езбеђење општег интерес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7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ади обезбеђења општег интереса у делатности за коју је Ј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вно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е основано, Скупштина општине даје сагласност на: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атут Ј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вног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;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вање гаранција, авала, јемства, залога и других средстава обезбеђења за послове који нису из оквира делатности од општег интереса;</w:t>
      </w:r>
    </w:p>
    <w:p>
      <w:pPr>
        <w:pStyle w:val="NoSpacing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сполагање (прибављање и отуђење) средствима у јавној својини која су пренета у својину Јавног предузећ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веће вредности, која је у непосредној функији обављања делатности од општег интереса;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лагања капитала;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атусне промене;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т о процени вредности капитала и исказивању тог капитала у акцијама, као и на програм и одлуку о својинској трансформацији и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уге одлуке којима се уређује обављање делатности од општег интереса у складу са законом и овим уговор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8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пштинск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веће даје сагласност н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1. Акт о унутрашњој организацији и систематизацији радних мест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2. Претходну сагласност на повећање броја запослени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нтинуирано и квалитетно пружање услуг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9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Ј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в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е је дужно да делатност од општег интереса за коју је основано обавља на начин којим се обезбеђује стално, континуирано и квалитетно пружање услуга крајњим корисницим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есметано функционисање постројења и опрем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0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Ј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вно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е је дужно да предузима мере и активности за редовно одржавање и несметано функционисање постројења и других објеката неопходних за обављање своје делатности, у складу са законима и другим прописима којима се уређују услови обављања делатности од општег интереса због које је основан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оремећај у пословањ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3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случају поремећаја у пословању Ј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вног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Скупштина општине предузеће мере којима ће обезбедити услове за несметан рад и пословање предузећа у обављању делатности од општег интереса, у складу са законом, а нарочито :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решење Надзорног одбора и директора,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граничење права огранка Јавног предузећа да иступа у правном промету са трећим лицима, 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граничење у погледу права располагања појединим срдствима у јавној својини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уге мере одређене законом којим се уређују услови и начин обављања делатности од општег интереса и овом Одлук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случају поремећаја у пословању Ј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вног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пштинско веће општине Баточина предузеће мере којима ће обезбедити услове за несметан рад и пословање предузећа у обављању делатности од општег интереса, у складу са законом, а нарочито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мену унутрашње организације Јавног предузећ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VII</w:t>
        <w:tab/>
        <w:t>ПОСЛОВАЊЕ, УТВРЂИВАЊЕ И РАСПОРЕЂИВАЊЕ ДОБИ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ословање под тржишним услови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3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вно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е послује по тржишним условима, у складу са законом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ужање услуга корисницима са територије других општи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4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обављању своје претежне делатности, Ј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вно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узеће своје производе и услуге може испоручивати, односно пружати и корисницима са територије других општина и градова, под условом да се ни на који начин не угрожава стално, континуирано и квалитетно снабдевање крајњих корисника са територије општине </w:t>
      </w:r>
      <w:r>
        <w:rPr>
          <w:rFonts w:cs="Times New Roman" w:ascii="Times New Roman" w:hAnsi="Times New Roman"/>
          <w:sz w:val="24"/>
          <w:szCs w:val="24"/>
          <w:lang w:val="sr-RS"/>
        </w:rPr>
        <w:t>Баточ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споруку производа и пружање услуга из става 1. овог члана Ј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вно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обавља у складу са посебно закљученим уговорим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асподела доби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5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бит Ј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вног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, утврђена у складу са законом, може се расподелити за повећање основног капитала, резерве или за друге намене, у складу са законом и посебном одлуком Скупштине општине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ловни резултат Ј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вног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 утврђује се у временским периодима, на начин и по поступку утврђеним законо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луку о распоређивању добити доноси Надзорни одбор, уз сагласност Скупштине општин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III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РГАНИ ЈАВНОГ ПРЕДУЗЕЋ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36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прављање у </w:t>
      </w:r>
      <w:r>
        <w:rPr>
          <w:rFonts w:cs="Times New Roman" w:ascii="Times New Roman" w:hAnsi="Times New Roman"/>
          <w:sz w:val="24"/>
          <w:szCs w:val="24"/>
          <w:lang w:val="sr-CS"/>
        </w:rPr>
        <w:t>Јавн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узећ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е организовано као једнодом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>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ргани предузећа су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sr-RS"/>
        </w:rPr>
        <w:t>Надзорни одбор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  <w:lang w:val="sr-RS"/>
        </w:rPr>
        <w:t>директор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) Надзорни одбор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астав Надзорног одбор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37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Надзорни одбор има председника и два члана које именује 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>општине</w:t>
      </w:r>
      <w:r>
        <w:rPr>
          <w:rFonts w:cs="Times New Roman" w:ascii="Times New Roman" w:hAnsi="Times New Roman"/>
          <w:sz w:val="24"/>
          <w:szCs w:val="24"/>
          <w:lang w:val="sr-RS"/>
        </w:rPr>
        <w:t>, на период од четири године, под условима, на начин и по поступку  утврђеним законо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Један члан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>адзорног одбора именује се  из реда запослених</w:t>
      </w:r>
      <w:r>
        <w:rPr>
          <w:rFonts w:cs="Times New Roman" w:ascii="Times New Roman" w:hAnsi="Times New Roman"/>
          <w:sz w:val="24"/>
          <w:szCs w:val="24"/>
          <w:lang w:val="sr-CS"/>
        </w:rPr>
        <w:t>, на начин и по постпку који је утврђен Статутом Јав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Услови за чланове Надзорног одбор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38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За председника и чланове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>адзорног одбора именује се лице које испуњава следеће услове: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 је пунолетно и пословно способно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 има стечено високо образовање трећег или другог степена, односно на основним студијама у трајању од најмање четири године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 је стручњак у једној или више области из које је делатност од општег интереса за чије обављање је оснивано јавно предузеће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јмање три године искуства на руководећем положају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 поседује стручност из области финансија, права или корпоративних управљања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 није осуђивано на условну или безусловну казну за криминална дела против привреде, правног саобраћаја или службене дужности, као и да му није изречена мера безбедности забране обављања претежне делатности јавног предузећ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Мандат чланова Надзорног одбор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39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Мандат председнику и члановима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>адзорног одбора престаје истеком периода на који су именовани, оставком или разрешење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редседник и чланови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>адзорног одбора разрешавају се пре истека периода на који су именовани, уколико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дзорни одбор не достави оснивачу на сагласност годишњи програм пословања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нивач не прихвати финансијски извештај јавног предузећа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пусте да предузму неопходне мере пред надлежним органима у случају постојања сумње да одговорно лице јавног предузећа делује на штету јавног предузећша кршењем директорских дужности, несавесним понашањем и на други начин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редседник и чланови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>адзорног одбора могу се разрешити пре истека периода на који су именовани, уколико предузеће не испуни годишњи програм пословања или не оствари кључне показатеље учин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редседник и чланови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дзорног одбора којима је престао мандат, дужни су да врше своје дужности до именовања новог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дзорног одбора, односно именовања новог председника или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>адзорног одбор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Надлежност Надзорног одбор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40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дзорни одбор: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тврђује пословну стратегију и пословне циљеве  предузећа и стара се о њиховој реализацији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ваја извештај о степену реализације програма пословања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носи годишњи програм пословања, уз сагласност оснивача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дзире рад дирекитора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ши унутрашњи надзор над пословањем  предузећа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поставља, одобрава и прати рачуноводство, унутрашњу контролу, финансијске извештаје и политику управљања ризицима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тврђује финансијске извештаје  предузећа и доставља их оснивачу ради давања сагласности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носи статут уз сагласност оснивача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лучује о статусним променама и оснивању других правних субјеката, уз сагласност оснивача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носи одлуку о расподели добити, односно начину покрића губитка уз сагласност оснивача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је сагласност директору за предузимање послова или радњи у складу са  законом, статутом и одлуком оснивача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кључује уговоре о раду на одређено време са директором предузећа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ши друге послове у складу са овим законом, статутом и прописима којима се утврђује правни положај привредних друшта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дзорни одбор не може пренети право одлучивања о питањима из своје надлежности на директора или друго лице у  предузећ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Накнада за ра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4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едседник и чланови Надзорног одбора имају право на одговарајућу накнаду за рад у Надзорном одбор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Висину накнаде из става 1. овог члана утврђује оснивач на основу извештаја о степену реализације програма пословања </w:t>
      </w:r>
      <w:r>
        <w:rPr>
          <w:rFonts w:cs="Times New Roman" w:ascii="Times New Roman" w:hAnsi="Times New Roman"/>
          <w:sz w:val="24"/>
          <w:szCs w:val="24"/>
          <w:lang w:val="sr-CS"/>
        </w:rPr>
        <w:t>Јав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sr-RS"/>
        </w:rPr>
        <w:t>редузећ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2) Директор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4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Директора предузећа именује 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>општ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период од четири године, а на основу спроведеног јавног конкурс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На услове за именовање директора предузећа, сходно се примењују одредбе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  <w:lang w:val="sr-RS"/>
        </w:rPr>
        <w:t>акона о рад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иректор Јавног предузећ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снива радни однос на одређено време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длежности директор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4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иректор </w:t>
      </w:r>
      <w:r>
        <w:rPr>
          <w:rFonts w:cs="Times New Roman" w:ascii="Times New Roman" w:hAnsi="Times New Roman"/>
          <w:sz w:val="24"/>
          <w:szCs w:val="24"/>
          <w:lang w:val="sr-CS"/>
        </w:rPr>
        <w:t>Јав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узећ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sr-RS"/>
        </w:rPr>
        <w:t>представља и заступа предузеће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изује и руководи процесом рад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3) </w:t>
      </w:r>
      <w:r>
        <w:rPr>
          <w:rFonts w:cs="Times New Roman" w:ascii="Times New Roman" w:hAnsi="Times New Roman"/>
          <w:sz w:val="24"/>
          <w:szCs w:val="24"/>
          <w:lang w:val="sr-RS"/>
        </w:rPr>
        <w:t>води пословање предузећ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  <w:lang w:val="sr-RS"/>
        </w:rPr>
        <w:t>одговара за законитост рада предузећ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5) </w:t>
      </w:r>
      <w:r>
        <w:rPr>
          <w:rFonts w:cs="Times New Roman" w:ascii="Times New Roman" w:hAnsi="Times New Roman"/>
          <w:sz w:val="24"/>
          <w:szCs w:val="24"/>
          <w:lang w:val="sr-RS"/>
        </w:rPr>
        <w:t>предлаже годишњи програм пословања и предузима мере за његово спровођење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6) </w:t>
      </w:r>
      <w:r>
        <w:rPr>
          <w:rFonts w:cs="Times New Roman" w:ascii="Times New Roman" w:hAnsi="Times New Roman"/>
          <w:sz w:val="24"/>
          <w:szCs w:val="24"/>
          <w:lang w:val="sr-RS"/>
        </w:rPr>
        <w:t>предлаже финансијске извештаје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7) </w:t>
      </w:r>
      <w:r>
        <w:rPr>
          <w:rFonts w:cs="Times New Roman" w:ascii="Times New Roman" w:hAnsi="Times New Roman"/>
          <w:sz w:val="24"/>
          <w:szCs w:val="24"/>
          <w:lang w:val="sr-RS"/>
        </w:rPr>
        <w:t>извршава одлуке надзорног одбор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8) </w:t>
      </w:r>
      <w:r>
        <w:rPr>
          <w:rFonts w:cs="Times New Roman" w:ascii="Times New Roman" w:hAnsi="Times New Roman"/>
          <w:sz w:val="24"/>
          <w:szCs w:val="24"/>
          <w:lang w:val="sr-RS"/>
        </w:rPr>
        <w:t>врши друге послове утврђене законом и статутом предузећ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рада директор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44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Директор има право на зараду, а може имати право на стимулацију у случају кад предузеће послује са позитивним пословним резултатим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Одлуку о исплати стимулације доноси 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>општин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андат директор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45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Мандат директора престаје истеком периода на који је именован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тавком и</w:t>
      </w:r>
      <w:r>
        <w:rPr>
          <w:rFonts w:cs="Times New Roman" w:ascii="Times New Roman" w:hAnsi="Times New Roman"/>
          <w:sz w:val="24"/>
          <w:szCs w:val="24"/>
          <w:lang w:val="sr-CS"/>
        </w:rPr>
        <w:t>л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зрешењем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азрешење директор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46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редлог за разрешење може поднети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>адзорни одбор предузећ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едлог за разрешење мора бити образложен са прецизно наведеним разлозима због којих се предлаже разрешењ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47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>општ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оже разрешити директора под условима предвиђеним законом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Суспензија директор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48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Уколико против директора ступи на снагу оптужница за кривична дела против привреде, правног саобраћаја или службене дужности, 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>општ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носи решење о суспензиј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Суспензија траје док се поступак правоснажно не оконч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ршилац дужности директор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49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пштине </w:t>
      </w:r>
      <w:r>
        <w:rPr>
          <w:rFonts w:cs="Times New Roman" w:ascii="Times New Roman" w:hAnsi="Times New Roman"/>
          <w:sz w:val="24"/>
          <w:szCs w:val="24"/>
          <w:lang w:val="sr-RS"/>
        </w:rPr>
        <w:t>именује вршиоца дужности директора у следећим случајевима: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олико директору престане мандат због истека периода на који је именован, 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бог подношења оставке  или у случају разрешења пре истека мандата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олико буде донето решење о суспензији директора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случају смрти или губитка пословне способности директор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ршилац дужности може бити именован на период који није дужи од шест месец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нарочито оправданим случајевима 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пшт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оже донети одлуку о именовању вршиоца дужности директора на још један период од шест месец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Х   ПОРЕМЕЋАЈИ У РАДУ УСЛЕД ВИШЕ СИЛЕ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оремећаји у пословањ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50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случају поремећаја у пословању Јав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, Скупштина општине Баточина, може предузети мере прописане законом, ради обезбеђења услова за несметано функционисање Јав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 и обављање делатности од општег интереса, а нарочито: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мену унутрашње организације Јавног предузећа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решење Надзорног одбора и директора и именовање привременог органа Јавног предузећа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граничење права појединих делова Јавног предузећа да иступају у правном промету са трећим лицима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граничење у погледу права располагања појединим средствима у јавној својин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тваривање права на штрај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5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Штрајк је прекид рада који запослени организују ради заштите својих професионалних и екомских интереса по основу рад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Јавн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у право на штрајк запослени остварују у складу са законом, колективним уговором и посебним актом оснивач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случају штрајка радника Јав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, мора се обезбедити минимум процеса рада у обављању делатности од општег интерес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Минимум процеса рада посебном одлуком утврђује Скупштина општине, у складу са закон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нутрашња организациј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52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тутом, општим актом и другим актима Јавног предузећа ближе се уређују унутрашња организација, делокруг органа и друга питања од значаја за рад и пословање у складу са законом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адни одно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53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ава, обавезе и одговорности запослених из радног односа уређује се колективним уговором Јавног предузећа у складу са законом и актима Оснивач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лективни уговор предузећа мора бити сагласан са законом, општим и посебним колективним уговором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Безбедност  и здравље запослених на рад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54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ава, обавезе и одговорности у вези са безбедношћу и здрављем на раду остварују се у складу са законом и прописима донетим на основу закона, а ближе се уређују колективним уговором, општим актима Јав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 или уговором о рад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штита животне средин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55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ав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е је дужно да у обављању своје делатности обезбеђује потребне услове за заштиту и унапређење животне средине и да спречава узроке и отклања штетне последице које угрожавају природне и радом створене вредности човекове сре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атутом Јавног предузећа детаљније се утврђују активности предузећа ради заштите животне средине, сагласно закону и прописима оснивача који регулишу област заштите животне сре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Јавност рада предузећ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56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ад Јавног предузећа је јава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За јавност рада Јав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 одговоран је директор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оступност информациј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57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оступност информација од јавног значаја Јав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е врши у складу са одредбама закона који регулише област слободног приступа информацијама од јавног значај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ословна тај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58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ловном тајном сматрају се исправе и подаци утврђени одлуком директора или Надзорног одбора Јавног предузећа чије би саопштавање неовлашћеном лицу било противно пословању Јавног предузећа и штетило би његовом пословном угледу и интересим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X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ТАТУТ И ДРУГИ ОПШТИ АК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 ак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59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пшти акти Јав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а су Статут и други општи акти утврђени закон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атут је основни општи акт Јавног предузећ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руги општи акти Јавног предузећа морају бити у сагласности са Статутом Јавног предузећ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јединични акти које доносе органи и овлашћени појединци у Јавном предузећу, морају бити у складу са општим актима Јавног предузећ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XI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ПРЕЛАЗНЕ И ЗАВРШНЕ ОДРЕДБ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60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ви Статут Јавног предузећа донеће оснивач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 променама статута Јавног предузећа одлучује Надзорни одбор уз сагласност оснивач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6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ва Одлука ступа на снагу даном доношења и има се објавити у ''Службеном гласнику општине Баточина''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КУПШТИНА ОПШТИНЕ БАТОЧИ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Број: 020-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7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/14-01 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05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014. годи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ДСЕДНИК СКУПШТИНЕ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             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ранко Ђокић</w:t>
      </w:r>
    </w:p>
    <w:sectPr>
      <w:footerReference w:type="default" r:id="rId2"/>
      <w:type w:val="nextPage"/>
      <w:pgSz w:w="11906" w:h="16838"/>
      <w:pgMar w:left="1701" w:right="1134" w:gutter="0" w:header="0" w:top="1276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ext">
    <w:name w:val="text"/>
    <w:basedOn w:val="Normal"/>
    <w:qFormat/>
    <w:pPr>
      <w:spacing w:lineRule="auto" w:line="240" w:before="60" w:after="60"/>
      <w:jc w:val="both"/>
    </w:pPr>
    <w:rPr>
      <w:rFonts w:ascii="Verdana" w:hAnsi="Verdana" w:eastAsia="Times New Roman" w:cs="Times New Roman"/>
      <w:lang w:val="en-US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48:00Z</dcterms:created>
  <dc:creator>Jkp 7. juli Batocina</dc:creator>
  <dc:description/>
  <cp:keywords/>
  <dc:language>en-US</dc:language>
  <cp:lastModifiedBy>Admin</cp:lastModifiedBy>
  <cp:lastPrinted>2014-06-19T15:25:00Z</cp:lastPrinted>
  <dcterms:modified xsi:type="dcterms:W3CDTF">2014-06-19T13:51:00Z</dcterms:modified>
  <cp:revision>8</cp:revision>
  <dc:subject/>
  <dc:title>На основу члана 20</dc:title>
</cp:coreProperties>
</file>